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16.12.2024 року</w:t>
      </w:r>
    </w:p>
    <w:p>
      <w:pPr>
        <w:pStyle w:val="Style15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5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ШЕПТИЦЬКА РАЙОННА ДЕРЖАВНА АДМІНІСТРАЦІЯ ЛЬВІВСЬКОЇ ОБЛАСТІ</w:t>
      </w:r>
      <w:r>
        <w:rPr>
          <w:bCs/>
          <w:spacing w:val="120"/>
          <w:lang w:val="uk-UA"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Style15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Style15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5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  <w:lang w:val="uk-UA"/>
              </w:rPr>
              <w:t>грудня 2024 р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51/02-44</w:t>
            </w:r>
          </w:p>
        </w:tc>
      </w:tr>
    </w:tbl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внесення змін до показників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районного бюджету Червоноградського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району на 2024 рік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Бюджетного кодексу України, статей 4, 8, 15 Закону України "Про правовий режим воєнного стану", статей 6, 18 Закону України "Про місцеві державні адміністрації", 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s://ips.ligazakon.net/document/T243891?utm_source=jurliga.ligazakon.net&amp;utm_medium=news&amp;utm_content=jl01&amp;_ga=2.37643622.778608694.1724160322-1289408199.1718804825" \l "_gl=1*wjmbke*_gcl_au*NDYxNTg0MzM5LjE3MTg4MDQ4MjU." \n _blank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Закон України від 23 липня 2024 року     № 3891-IX "Про затвердження Указу Президента України "Про продовження строку дії воєнного стану в Україні""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lang w:val="uk-UA"/>
        </w:rPr>
        <w:t>, постанови Кабінету Міністрів України від 11 березня 2022 року №252 "Деякі питання формування та виконання місцевих бюджетів у період воєнного стану", згідно з розпорядженням начальника Червоноградської районної військової адміністрації від 18 грудня 2023 року №86/02-44 "Про районний бюджет Червоноградського району на 2024 рік", офіційного висновку фінансового управління Червоноградської районної державної адміністрації від 23 січня 2024 року №22/04-25 "Про вільні залишки коштів районного бюджету станом на 01 січня 2024 року", врахувавши лист Шептицької районної ради від 06 грудня 2024 року №291/01-09</w:t>
      </w:r>
    </w:p>
    <w:p>
      <w:pPr>
        <w:pStyle w:val="Style15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5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Збільшити обсяг видатків загального фонду районного бюджету на 2024 рік Шептицькій районній раді КПКВК 0110150 "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" на суму 50600,00 грн, з них по коду ЕК 2111 "Заробітна плата" – 40000,00 грн, коду ЕК 2120 "Нарахування на оплату праці" – 10600,00 грн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Внести зміни в розпорядження начальника Червоноградської районної військової адміністрації від 18 грудня 2023 року №86/02-44 "Про районний бюджет Червоноградського району на 2024 рік", а саме: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ункті 1 збільшити загальний обсяг видатків районного бюджету на суму 50600,00 грн, з них видатки загального фонду бюджету збільшити на 50600,00 грн, згідно з додатком 2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ільшити дефіцит загального фонду районного бюджету на 2024 рік на суму 50600,00 грн за рахунок залишку коштів районного бюджету, що утворився станом на 01 січня 2024 року згідно з додатком 1.</w:t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ункті 2 збільшити бюджетні призначення головним розпорядникам коштів районного бюджету на 2024 рік за кодами програмної класифікації видатків та кредитування місцевого бюджету згідно з додатком 2.</w:t>
      </w:r>
    </w:p>
    <w:p>
      <w:pPr>
        <w:pStyle w:val="Style15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Начальника фінансового управління Шептицької районної державної адміністрації Г.Леонову внести зміни до показників районного бюджету Червоноградського району на 2024 рік.</w:t>
      </w:r>
    </w:p>
    <w:p>
      <w:pPr>
        <w:pStyle w:val="Style15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Голову Шептицької районної ради А.Порицького внести зміни в бюджетні призначення та в паспорти бюджетних програм на 2024 рік.</w:t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Контроль за виконанням розпорядження залишаю за собою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>Андрій ДЯ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4:04:00Z</dcterms:created>
  <dc:creator>user</dc:creator>
  <dc:description/>
  <cp:keywords/>
  <dc:language>en-US</dc:language>
  <cp:lastModifiedBy>User</cp:lastModifiedBy>
  <cp:lastPrinted>2024-12-16T16:48:00Z</cp:lastPrinted>
  <dcterms:modified xsi:type="dcterms:W3CDTF">2024-12-24T12:37:00Z</dcterms:modified>
  <cp:revision>5</cp:revision>
  <dc:subject/>
  <dc:title> </dc:title>
</cp:coreProperties>
</file>